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lossaire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ts possibles à définir pour le glossaire.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antes :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cines :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omates :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loroplastes :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ève :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ève brute :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ève élaborée :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lorophylle :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z carbonique ou dioxyde de carbone :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xygène :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hotosynthèse :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ffet de serre :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s minéraux :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lucose :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985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8:41:00Z</dcterms:created>
  <dc:creator>user</dc:creator>
  <dc:description/>
  <dc:language>en-US</dc:language>
  <cp:lastModifiedBy>user</cp:lastModifiedBy>
  <dcterms:modified xsi:type="dcterms:W3CDTF">2005-11-23T19:00:00Z</dcterms:modified>
  <cp:revision>2</cp:revision>
  <dc:subject/>
  <dc:title>Glossaire</dc:title>
</cp:coreProperties>
</file>