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000090"/>
          <w:sz w:val="36"/>
          <w:szCs w:val="36"/>
        </w:rPr>
        <w:t>La chlorophylle</w:t>
      </w:r>
    </w:p>
    <w:p>
      <w:pPr>
        <w:pStyle w:val="NormalWeb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Cette expérience permet d'observer la chlorophylle dans les feuilles et de voir de quoi aurait l'air une feuille sans sa chlorophylle.</w:t>
      </w:r>
    </w:p>
    <w:p>
      <w:pPr>
        <w:pStyle w:val="NormalWeb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our effectuer cette expérience, tu auras besoin 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'une petite casserole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e pinces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'un verre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'un contenant d'eau tiède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'alcool à friction;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et d'une feuille bien verte (il est préférable d'utiliser des arbres feuillus).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Commence par faire bouillir de l'eau dans la casserole. Tu as besoin de peu d'eau, quelques centimètres au fond de la casserole suffisent. Éteins le feu et mets ta feuille à tremper quelques secondes (30 à 60 secondes maximum). Retire-la de l'eau avec des pinces. Place ta feuille délicatement dans un verre. Couvre ta feuille d'alcool à friction. Laisse reposer le verre une heure dans un plat d'eau tiède.</w:t>
      </w:r>
    </w:p>
    <w:p>
      <w:pPr>
        <w:pStyle w:val="NormalWeb"/>
        <w:spacing w:before="0" w:after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Que s'est-il passé? Quelle est la couleur de la feuille? Quelle est la couleur du liquide dans le verre?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drawing>
          <wp:inline distT="0" distB="0" distL="0" distR="0">
            <wp:extent cx="2057400" cy="2057400"/>
            <wp:effectExtent l="0" t="0" r="0" b="0"/>
            <wp:docPr id="1" name="a1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1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domtar.com/arbre/chloro.htm</w:t>
        </w:r>
      </w:hyperlink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sectPr>
      <w:type w:val="nextPage"/>
      <w:pgSz w:w="12240" w:h="15840"/>
      <w:pgMar w:left="1985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mtar.com/arbre/chloro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9:13:00Z</dcterms:created>
  <dc:creator>user</dc:creator>
  <dc:description/>
  <dc:language>en-US</dc:language>
  <cp:lastModifiedBy>user</cp:lastModifiedBy>
  <dcterms:modified xsi:type="dcterms:W3CDTF">2005-11-23T21:09:00Z</dcterms:modified>
  <cp:revision>3</cp:revision>
  <dc:subject/>
  <dc:title>La chlorophylle</dc:title>
</cp:coreProperties>
</file>