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s besoins d’une plante, qu’est-ce que j’en sais?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 xml:space="preserve">En équipe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/>
          <w:sz w:val="28"/>
        </w:rPr>
        <w:t>Je discute et je partage mes idées sur ma connaissance des plantes.</w:t>
      </w:r>
    </w:p>
    <w:tbl>
      <w:tblPr>
        <w:tblW w:w="86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sz w:val="28"/>
              </w:rPr>
              <w:t>Qu’est-ce que je connais sur les plantes? Que mange t-elle? Que boit-elle?</w:t>
            </w:r>
            <w:r>
              <w:rPr>
                <w:b/>
                <w:bCs/>
              </w:rPr>
              <w:t xml:space="preserve"> Comment respire t-elle?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985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7:40:00Z</dcterms:created>
  <dc:creator>user</dc:creator>
  <dc:description/>
  <dc:language>en-US</dc:language>
  <cp:lastModifiedBy>user</cp:lastModifiedBy>
  <dcterms:modified xsi:type="dcterms:W3CDTF">2005-11-23T19:00:00Z</dcterms:modified>
  <cp:revision>2</cp:revision>
  <dc:subject/>
  <dc:title>Les besoins d’une plante, qu’est-ce que j’en sais</dc:title>
</cp:coreProperties>
</file>